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FFMAN2.BAS and DECOD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ich Geldrei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QuickBASIC  4.5  programs  you  have  just  receiv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d decompress files with the  Huffman compression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HUFFMAN2.BAS,  takes an input file and compr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.HUF.   The second program, DECODER.BAS, takes OUTPUT.H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it a file specified  via  the  command  line.  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be compiled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EATME.DO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man2 eat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the compressed file to EATME2.DO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eatm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have   released  these  two  programs  to  show  that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n't really that hard to  implement.    What  is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?     It's  a  simple  compression  algorithm  which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file's character distribution: if "A" is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  for instance,  then  the  code representing "A"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ode that represents "B".   It's not the be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we want to compress the string "ABCDDBBAAAADD".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can the string and tally up the count for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used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us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used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us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have this distribution,  we must start mak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represents all of these characters;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3  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\     / \     / \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*   B   *   C   *   D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must start combining  "nodes"  until there is only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.   To do this we keep on combining 2 nodes which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3 have the lowest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\     / \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*   B   C   D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d 4 have the lowest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\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*    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5 and 8 have the lowest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present  this  tree,   both programs use a linked lis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ach node,  the Father()  array  is used.  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LeftSon() and RightSon() arr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hat we have the combined tree,  we must travel down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d  out which bit sequence represents each character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  (A recursive procedure is used to do this.) We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 and every time we go  left  we  send  a "1" and every tim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e send a "0".   So "A" will be represented with "1",  "B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",   "C" with "000",  &amp; "D" with "01".   Notice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st in the original string, "A", has the smallest cod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least, "C", has the bigges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1       [used in 38% of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001     [used in 23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000     [used in 7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01      [used in 31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DBBAAAADD" will be com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01 000 01 01 001 001 1 1 1 1 01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0000 10100100 111110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o the original 13 character sequence has  been  comp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this 4  byte  sequence,   the  decod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ree handy(which must be sen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ding tre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0000 10100100 111110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at the top.   The first bit is "1"- so go left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n "A".  So far so good!  Now we go back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l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it is "0"- so go right. We're now at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 bit is "0"- so go right again. We're now at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bit is "1"- so go left.   We're now at "B".  "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on  repeating  this  until  all  of the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 all!    Have  fun.   The two QB programs a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 do what you want  with  'em.  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deas, I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ucester City, NJ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9)-742-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9th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